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76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2, edukacja język angielski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Ubrania/Pory roku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trwalenie słownictwa związanego z ubraniami i porami roku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Słownictwo: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dress, jeans, t-shirt, skirt, ,jumper, hoodie, cap, socks, shoes, trainers, boots, willies, jacket, hat, gloves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  <w:t>summer, autumn, winter, spring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andard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danie 1</w:t>
            </w:r>
          </w:p>
          <w:p>
            <w:pPr>
              <w:pStyle w:val="Standard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Dzieci grają w grę planszową w  małych grupkach. Po wylosowaniu pola ich zadaniem jest ułożenie zdania,np. </w:t>
            </w:r>
          </w:p>
          <w:p>
            <w:pPr>
              <w:pStyle w:val="Standard"/>
              <w:spacing w:before="0" w:after="0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JUMPER- I am wearing a jumper </w:t>
            </w:r>
          </w:p>
          <w:p>
            <w:pPr>
              <w:pStyle w:val="Standard"/>
              <w:spacing w:before="0" w:after="0"/>
              <w:jc w:val="both"/>
              <w:rPr/>
            </w:pPr>
            <w:r>
              <w:rPr>
                <w:sz w:val="24"/>
                <w:szCs w:val="24"/>
                <w:lang w:val="en-GB"/>
              </w:rPr>
              <w:t>SPRING- I am wearing a dress in spring</w:t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10/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10/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JĘZYK ANGIELSKI: URANIA/PORY ROKU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5:23:00Z</dcterms:created>
  <dc:creator>EUROFORUM</dc:creator>
  <dc:description/>
  <dc:language>en-US</dc:language>
  <cp:lastModifiedBy>Euro</cp:lastModifiedBy>
  <cp:lastPrinted>2015-09-28T17:22:00Z</cp:lastPrinted>
  <dcterms:modified xsi:type="dcterms:W3CDTF">2015-09-28T15:23:00Z</dcterms:modified>
  <cp:revision>2</cp:revision>
  <dc:subject/>
  <dc:title/>
</cp:coreProperties>
</file>